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07392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86217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73000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53807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75477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11137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